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635"/>
        <w:gridCol w:w="688"/>
        <w:gridCol w:w="1225"/>
        <w:gridCol w:w="1225"/>
        <w:gridCol w:w="1306"/>
        <w:gridCol w:w="1313"/>
      </w:tblGrid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>Class Period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A-Da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B-Day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Regular Schedule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Early Release Schedule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EXCEL Schedule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Activity Schedule 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 xml:space="preserve">1st Period </w:t>
              <w:br/>
              <w:t>(90 minutes)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1A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7"/>
                <w:szCs w:val="27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5B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9:45-11:1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9:45-10:40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9:45-11:07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9:45-10:30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>EXCEL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n/a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n/a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11:10-11:4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n/a 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 xml:space="preserve">2nd Period </w:t>
              <w:br/>
              <w:t>(90 minutes)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7"/>
                <w:szCs w:val="27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2A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  <w:r>
              <w:rPr>
                <w:rFonts w:eastAsia="Comic Sans MS" w:cs="Comic Sans MS" w:ascii="Comic Sans MS" w:hAnsi="Comic Sans MS"/>
                <w:sz w:val="27"/>
                <w:szCs w:val="27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6B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 xml:space="preserve">11:20-1:35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10:45-1:00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11:43-1:5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10:35-12:50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 xml:space="preserve">3rd Period </w:t>
              <w:br/>
              <w:t>(45 minutes)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3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7"/>
                <w:szCs w:val="27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3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1:40-2:2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1:02-1:45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1:55-2:3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12:55-1:35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 xml:space="preserve">4th Period </w:t>
              <w:br/>
              <w:t>(90 minutes)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 xml:space="preserve">(4A) 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(7B)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2:30-4: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1:50-2:45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2:38-4:00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1:40-2:25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4F6228"/>
                <w:sz w:val="27"/>
                <w:szCs w:val="27"/>
              </w:rPr>
              <w:t>Activity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1F497D"/>
                <w:sz w:val="27"/>
                <w:szCs w:val="27"/>
              </w:rPr>
              <w:t>n/a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n/a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color w:val="7030A0"/>
                <w:sz w:val="27"/>
                <w:szCs w:val="27"/>
              </w:rPr>
              <w:t>n/a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 </w:t>
            </w:r>
            <w:r>
              <w:rPr>
                <w:rFonts w:eastAsia="Times New Roman" w:cs="Comic Sans MS" w:ascii="Comic Sans MS" w:hAnsi="Comic Sans MS"/>
                <w:sz w:val="27"/>
                <w:szCs w:val="27"/>
              </w:rPr>
              <w:t>2:30-4: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2:33:00Z</dcterms:created>
  <dc:creator>kappelk</dc:creator>
  <dc:description/>
  <cp:keywords/>
  <dc:language>en-US</dc:language>
  <cp:lastModifiedBy>kappelk</cp:lastModifiedBy>
  <dcterms:modified xsi:type="dcterms:W3CDTF">2010-08-29T02:38:00Z</dcterms:modified>
  <cp:revision>3</cp:revision>
  <dc:subject/>
  <dc:title/>
</cp:coreProperties>
</file>